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综合艺术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补考安排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89645" cy="355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964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23"/>
                              <w:gridCol w:w="1813"/>
                              <w:gridCol w:w="1995"/>
                              <w:gridCol w:w="4171"/>
                              <w:gridCol w:w="2357"/>
                            </w:tblGrid>
                            <w:tr>
                              <w:trPr>
                                <w:trHeight w:val="86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监考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exac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00—10:3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琴房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钢琴基础与伴奏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人）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刘莹、杨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0:30—11:0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录音棚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和音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bCs/>
                                      <w:sz w:val="24"/>
                                    </w:rPr>
                                    <w:t>王钧宝、孙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4:00—15:3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视唱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中西方音乐史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陈烁、王珊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4:00—15:3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视唱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sz w:val="24"/>
                                    </w:rPr>
                                    <w:t>教育学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毛志新、王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5:30—16:0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视唱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视唱练耳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人）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杨斐、索亚敏、孙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6:00—17:3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视唱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心理学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仿宋_GB2312" w:hAnsi="仿宋_GB2312" w:eastAsia="仿宋_GB2312" w:cs="仿宋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级（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color w:val="000000"/>
                                      <w:sz w:val="24"/>
                                    </w:rPr>
                                    <w:t>王玮、陈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35pt;height:279.6pt;mso-wrap-distance-left:9pt;mso-wrap-distance-right:9pt;mso-wrap-distance-top:0pt;mso-wrap-distance-bottom:0pt;margin-top:0.05pt;mso-position-vertical-relative:text;margin-left:5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23"/>
                        <w:gridCol w:w="1813"/>
                        <w:gridCol w:w="1995"/>
                        <w:gridCol w:w="4171"/>
                        <w:gridCol w:w="2357"/>
                      </w:tblGrid>
                      <w:tr>
                        <w:trPr>
                          <w:trHeight w:val="86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监考老师</w:t>
                            </w:r>
                          </w:p>
                        </w:tc>
                      </w:tr>
                      <w:tr>
                        <w:trPr>
                          <w:trHeight w:val="1014" w:hRule="exac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00—10:3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0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琴房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钢琴基础与伴奏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人）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刘莹、杨斐</w:t>
                            </w:r>
                          </w:p>
                        </w:tc>
                      </w:tr>
                      <w:tr>
                        <w:trPr>
                          <w:trHeight w:val="774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仿宋_GB2312" w:hAnsi="仿宋_GB2312" w:eastAsia="仿宋_GB2312" w:cs="仿宋;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0:30—11:0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录音棚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和音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bCs/>
                                <w:sz w:val="24"/>
                              </w:rPr>
                              <w:t>王钧宝、孙鹭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4:00—15:3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视唱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中西方音乐史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陈烁、王珊珊</w:t>
                            </w:r>
                          </w:p>
                        </w:tc>
                      </w:tr>
                      <w:tr>
                        <w:trPr>
                          <w:trHeight w:val="775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4:00—15:3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视唱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sz w:val="24"/>
                              </w:rPr>
                              <w:t>教育学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毛志新、王雪</w:t>
                            </w:r>
                          </w:p>
                        </w:tc>
                      </w:tr>
                      <w:tr>
                        <w:trPr>
                          <w:trHeight w:val="771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5:30—16:0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视唱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视唱练耳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人）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杨斐、索亚敏、孙鹭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6:00—17:30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视唱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心理学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 w:eastAsia="仿宋_GB2312" w:cs="仿宋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级（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 w:cs="仿宋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宋体" w:eastAsia="仿宋_GB2312"/>
                                <w:color w:val="000000"/>
                                <w:sz w:val="24"/>
                              </w:rPr>
                              <w:t>王玮、陈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50:00Z</dcterms:created>
  <dc:creator>微软用户</dc:creator>
  <dc:description/>
  <cp:keywords/>
  <dc:language>en-US</dc:language>
  <cp:lastModifiedBy>User</cp:lastModifiedBy>
  <cp:lastPrinted>2014-06-09T16:29:00Z</cp:lastPrinted>
  <dcterms:modified xsi:type="dcterms:W3CDTF">2014-09-05T00:56:00Z</dcterms:modified>
  <cp:revision>10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