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舞蹈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—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末</w:t>
      </w:r>
      <w:r>
        <w:rPr>
          <w:rFonts w:ascii="仿宋_GB2312" w:hAnsi="仿宋_GB2312" w:cs="宋体;SimSun" w:eastAsia="仿宋_GB2312"/>
          <w:b/>
          <w:sz w:val="32"/>
          <w:szCs w:val="32"/>
        </w:rPr>
        <w:t>专业</w:t>
      </w:r>
      <w:r>
        <w:rPr/>
        <w:t>考试安排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124"/>
        <w:gridCol w:w="2412"/>
        <w:gridCol w:w="1459"/>
        <w:gridCol w:w="1783"/>
        <w:gridCol w:w="2605"/>
        <w:gridCol w:w="2062"/>
        <w:gridCol w:w="1957"/>
      </w:tblGrid>
      <w:tr>
        <w:trPr>
          <w:trHeight w:val="473" w:hRule="exac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地  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任课教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编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东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宋丹丹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教研室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15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宋丹丹     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3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潘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45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倩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倩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15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宁宁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珊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45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9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绯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宁宁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15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珊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宋丹丹    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15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俊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3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河北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邢令果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教研室</w:t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45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邢令果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国华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4" w:hRule="exact"/>
        </w:trPr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地  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任课教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412" w:hRule="exact"/>
        </w:trPr>
        <w:tc>
          <w:tcPr>
            <w:tcW w:w="2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二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15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倩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教研室</w:t>
            </w:r>
          </w:p>
        </w:tc>
      </w:tr>
      <w:tr>
        <w:trPr>
          <w:trHeight w:val="473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珊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50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45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15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3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俊峰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14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45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尹恒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0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剧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骊亚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男独舞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东、马涛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编导教研室</w:t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王浩铭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民族村里的小伙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潘登            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舞孙增罡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赤驹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潘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宣鑫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满江红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白杨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我和月亮说句话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惠正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金刚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亲王点兵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2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四楼剧场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《亲王点兵》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地  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任课教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623" w:hRule="exac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四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丽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16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3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杨丽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3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巍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华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9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闫伟康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8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陈寅飞          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58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6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3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暄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连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5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商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/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国标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0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商行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4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3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伟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2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0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高伟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30—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0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/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大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郭亮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90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地  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任课教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510" w:hRule="exac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王驰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3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李骊亚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闫伟康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3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亚楠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珊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金喜剑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00—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陈东宁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4:3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连鹏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00—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5:3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韵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张兴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00—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现代舞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尹恒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6:3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编导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编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巍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3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潘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45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45—1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间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表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潘登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70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7:00—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30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国标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/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国标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陈寅飞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787" w:hRule="exac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日期</w:t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时  间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地  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考试科目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班级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pacing w:val="-20"/>
                <w:sz w:val="28"/>
                <w:szCs w:val="28"/>
              </w:rPr>
              <w:t>任课教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师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567" w:hRule="exact"/>
        </w:trPr>
        <w:tc>
          <w:tcPr>
            <w:tcW w:w="2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14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周五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00—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素质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基训教研室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8:3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00—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1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马巍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9:3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1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吴华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00—1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0:3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0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203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(21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郝丽坤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0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毯技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赵家豪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1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2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2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张震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2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3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男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8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、张震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:30—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：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40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404</w:t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小女综合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(10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汪洋</w:t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ascii="仿宋_GB2312" w:hAnsi="仿宋_GB2312" w:eastAsia="仿宋_GB2312"/>
          <w:b/>
          <w:sz w:val="28"/>
          <w:szCs w:val="28"/>
        </w:rPr>
        <w:t>备注：基训课    外请专家  李明彦</w:t>
      </w:r>
    </w:p>
    <w:p>
      <w:pPr>
        <w:pStyle w:val="Normal"/>
        <w:ind w:firstLine="829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民间课    外请专家   吕英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0:25:00Z</dcterms:created>
  <dc:creator>微软用户</dc:creator>
  <dc:description/>
  <cp:keywords/>
  <dc:language>en-US</dc:language>
  <cp:lastModifiedBy>User</cp:lastModifiedBy>
  <dcterms:modified xsi:type="dcterms:W3CDTF">2013-12-20T08:08:00Z</dcterms:modified>
  <cp:revision>83</cp:revision>
  <dc:subject/>
  <dc:title>  综艺 系   2010-2011 学年第 一 学期期 末 补考考试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