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戏剧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中</w:t>
      </w:r>
      <w:r>
        <w:rPr>
          <w:rFonts w:ascii="仿宋_GB2312" w:hAnsi="仿宋_GB2312" w:cs="宋体;SimSun" w:eastAsia="仿宋_GB2312"/>
          <w:b/>
          <w:sz w:val="32"/>
          <w:szCs w:val="32"/>
        </w:rPr>
        <w:t>专业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26805" cy="4913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6805" cy="491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7"/>
                              <w:gridCol w:w="2181"/>
                              <w:gridCol w:w="2181"/>
                              <w:gridCol w:w="2909"/>
                              <w:gridCol w:w="2243"/>
                              <w:gridCol w:w="2302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时  间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地  点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评分组成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监考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50—17: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视唱三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乐理视唱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梆子乐队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张玮、杜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8:00—9:4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视唱三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乐理视唱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京剧乐队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张玮、高书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50—17: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乐理视唱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梆子表演大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张玮、高书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（周四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8:00—11:4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音乐厅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京剧伴奏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京剧乐队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乐队教研室负责人及全体专业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4:00—17: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梆子乐队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梆子乐队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乐队教研室负责人及全体专业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4:00—17: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戏曲二楼排练场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男女生基毯身把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梆子表演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基训教研室负责人及全体专业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4:00—17: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戏曲二楼排练场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剧 目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梆子表演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剧目教研室负责人及全体专业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8:30—20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视唱三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乐理视唱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梆子表演小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张玮、杜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15pt;height:386.9pt;mso-wrap-distance-left:9pt;mso-wrap-distance-right:9pt;mso-wrap-distance-top:0pt;mso-wrap-distance-bottom:0pt;margin-top:0.05pt;mso-position-vertical-relative:text;margin-left:2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7"/>
                        <w:gridCol w:w="2181"/>
                        <w:gridCol w:w="2181"/>
                        <w:gridCol w:w="2909"/>
                        <w:gridCol w:w="2243"/>
                        <w:gridCol w:w="2302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时  间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地  点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评分组成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监考人员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0—17:3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视唱三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乐理视唱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梆子乐队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张玮、杜浩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8:00—9:40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视唱三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乐理视唱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京剧乐队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张玮、高书刚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0—17:30</w:t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乐理视唱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梆子表演大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张玮、高书刚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周四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8:00—11:40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音乐厅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京剧伴奏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京剧乐队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乐队教研室负责人及全体专业教师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4:00—17:30</w:t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梆子乐队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梆子乐队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乐队教研室负责人及全体专业教师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4:00—17:3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戏曲二楼排练场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男女生基毯身把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梆子表演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基训教研室负责人及全体专业教师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4:00—17:3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戏曲二楼排练场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剧 目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梆子表演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剧目教研室负责人及全体专业教师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8:30—20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视唱三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乐理视唱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梆子表演小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张玮、杜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26:00Z</dcterms:created>
  <dc:creator>Administrator</dc:creator>
  <dc:description/>
  <cp:keywords/>
  <dc:language>en-US</dc:language>
  <cp:lastModifiedBy>User</cp:lastModifiedBy>
  <cp:lastPrinted>2013-10-24T15:22:00Z</cp:lastPrinted>
  <dcterms:modified xsi:type="dcterms:W3CDTF">2013-10-28T07:30:00Z</dcterms:modified>
  <cp:revision>6</cp:revision>
  <dc:subject/>
  <dc:title>戏剧系2013-2014学年第一学期期中专业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