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  <w:u w:val="single"/>
        </w:rPr>
        <w:t>舞蹈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期中专业</w:t>
      </w:r>
      <w:r>
        <w:rPr>
          <w:rFonts w:ascii="宋体;SimSun" w:hAnsi="宋体;SimSun" w:cs="宋体;SimSun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26"/>
        <w:gridCol w:w="1508"/>
        <w:gridCol w:w="1848"/>
        <w:gridCol w:w="2699"/>
        <w:gridCol w:w="3367"/>
      </w:tblGrid>
      <w:tr>
        <w:trPr>
          <w:trHeight w:val="473" w:hRule="exac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  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课老师    评分组成员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00—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丽  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20—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家豪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40—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2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华  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:00—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闫伟康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:00—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丽  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:40—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/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国标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行            基训教研室</w:t>
            </w:r>
          </w:p>
        </w:tc>
      </w:tr>
      <w:tr>
        <w:trPr>
          <w:trHeight w:val="37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:50—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/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国标男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商行  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一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:00—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男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登            民间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:15—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2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倩            民间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:30—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毯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男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洋、于久明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:00—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/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国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2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寅飞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二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00—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丹丹          民间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:00—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丹丹          民间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:15—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男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宁宁          民间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:00—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毯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男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洋、于久明     基训教研室</w:t>
            </w:r>
          </w:p>
        </w:tc>
      </w:tr>
      <w:tr>
        <w:trPr>
          <w:trHeight w:val="350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周五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:00—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兴            基训教研室</w:t>
            </w:r>
          </w:p>
        </w:tc>
      </w:tr>
      <w:tr>
        <w:trPr>
          <w:trHeight w:val="37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:00—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兴            基训教研室</w:t>
            </w:r>
          </w:p>
        </w:tc>
      </w:tr>
      <w:tr>
        <w:trPr>
          <w:trHeight w:val="48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:40—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素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2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汪洋            基训教研室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2:00Z</dcterms:created>
  <dc:creator>微软用户</dc:creator>
  <dc:description/>
  <cp:keywords/>
  <dc:language>en-US</dc:language>
  <cp:lastModifiedBy>User</cp:lastModifiedBy>
  <cp:lastPrinted>2014-10-28T09:13:00Z</cp:lastPrinted>
  <dcterms:modified xsi:type="dcterms:W3CDTF">2014-10-28T01:16:00Z</dcterms:modified>
  <cp:revision>40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